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0752812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375798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6965187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